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040"/>
        <w:gridCol w:w="3631"/>
        <w:gridCol w:w="3630"/>
        <w:gridCol w:w="3622"/>
      </w:tblGrid>
      <w:tr>
        <w:trPr>
          <w:trHeight w:val="1277" w:hRule="atLeast"/>
        </w:trPr>
        <w:tc>
          <w:tcPr>
            <w:tcW w:w="14560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Colegio Colombo Británico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63585</wp:posOffset>
                      </wp:positionH>
                      <wp:positionV relativeFrom="paragraph">
                        <wp:posOffset>-258445</wp:posOffset>
                      </wp:positionV>
                      <wp:extent cx="1007745" cy="1085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74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68325" cy="749300"/>
                                        <wp:effectExtent l="0" t="0" r="0" b="0"/>
                                        <wp:docPr id="2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6" r="-2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8325" cy="749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5pt;height:85.45pt;mso-wrap-distance-left:9.05pt;mso-wrap-distance-right:9.05pt;mso-wrap-distance-top:0pt;mso-wrap-distance-bottom:0pt;margin-top:-20.35pt;mso-position-vertical-relative:text;margin-left:65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8325" cy="749300"/>
                                  <wp:effectExtent l="0" t="0" r="0" b="0"/>
                                  <wp:docPr id="3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8325" cy="74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Preprimary Section – School Year  2012-2013</w: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Kinder – Mathematic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>
          <w:trHeight w:val="410" w:hRule="atLeast"/>
        </w:trPr>
        <w:tc>
          <w:tcPr>
            <w:tcW w:w="145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pt-BR"/>
              </w:rPr>
              <w:t xml:space="preserve">M A T H E M A T I C S </w:t>
            </w:r>
          </w:p>
        </w:tc>
      </w:tr>
      <w:tr>
        <w:trPr>
          <w:trHeight w:val="616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pt-BR"/>
              </w:rPr>
            </w:pPr>
            <w:r>
              <w:rPr>
                <w:b/>
                <w:i/>
                <w:sz w:val="20"/>
                <w:szCs w:val="20"/>
                <w:lang w:val="pt-BR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s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 Period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 Period</w:t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I Period</w:t>
            </w:r>
          </w:p>
        </w:tc>
      </w:tr>
      <w:tr>
        <w:trPr>
          <w:trHeight w:val="2882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 xml:space="preserve">Data Handling </w:t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 Collect, record, organise, display and compare data using picture graphs and bar-graphs to compare and contrast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- Predict outcomes in order of likelihood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Collects, records  data on a  tally chart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Identifies outcomes in order of likelihood: will happen, might happen, won´t happen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llects, records and displays data on a bar graph 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3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Groups a set of objects according to at least two different criteria and explains the concept of class inclusion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Places outcomes in order of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likelihood: will happen, might happen, won´t happen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llects, records, displays and interprets data on a bar graph made independently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3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Makes reasonable predictions about possible outcomes, using different material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 2)</w:t>
            </w:r>
          </w:p>
        </w:tc>
      </w:tr>
      <w:tr>
        <w:trPr>
          <w:trHeight w:val="2202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Measurement</w:t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-Estimate, measure, label and compare time, length, weight and temperature with non-standard units of measurement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1)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Identifies measurable attributes of objects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(length, height, temperature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Estimates, compares and measures with non-standard units of measurement, length (short, long)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Estimates,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mpares and measures, with non-standard units of measurement, height and weight (short, tall, heavy, light)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Estimates,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mpares and measures, with non-standard units of measurement, time and temperature (hot, warm, cold, before, after, day, night)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</w:tc>
      </w:tr>
      <w:tr>
        <w:trPr>
          <w:trHeight w:val="3297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Shape and Space</w:t>
            </w:r>
          </w:p>
          <w:p>
            <w:pPr>
              <w:pStyle w:val="Normal"/>
              <w:ind w:left="360" w:right="113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Identify, label, sort, describe and compare 3D shapes using mathematical vocabulary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color w:val="FF0000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-Find examples, explain symmetry and copy symmetrical designs. </w:t>
            </w: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-Describe paths,</w:t>
            </w:r>
            <w:r>
              <w:rPr>
                <w:rFonts w:cs="Calibri" w:ascii="Calibri" w:hAnsi="Calibri"/>
                <w:i/>
                <w:sz w:val="20"/>
                <w:szCs w:val="20"/>
                <w:lang w:val="en-GB"/>
              </w:rPr>
              <w:t xml:space="preserve"> regions, and boundaries of the immediate environment and </w:t>
            </w: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follow directions describing position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Identify 3D shapes (cube, rectangular prism, sphere, cylinder and cone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Recognizes paths when following directions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(Between, next to, behind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Sorts 3D shapes (cube, rectangular prism, sphere, cylinder and cone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Identifies symmetry in their environment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Draws simple maps with references (Starting point-ending point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Identifies vertices, faces and edges found in 3D shapes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(cube, rectangular prism, sphere, cylinder and cone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)</w:t>
            </w:r>
            <w:r>
              <w:rPr>
                <w:rFonts w:cs="Calibri" w:ascii="Calibri" w:hAnsi="Calibri"/>
                <w:strike/>
                <w:sz w:val="20"/>
                <w:szCs w:val="20"/>
                <w:lang w:val="en-GB"/>
              </w:rPr>
              <w:t>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Copies symmetrical patterns (4 elements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trike/>
                <w:color w:val="FF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trike/>
                <w:color w:val="FF0000"/>
                <w:sz w:val="14"/>
                <w:szCs w:val="14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trike/>
                <w:color w:val="FF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trike/>
                <w:color w:val="FF0000"/>
                <w:sz w:val="14"/>
                <w:szCs w:val="14"/>
                <w:lang w:val="en-US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Draws simple maps using reference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Patterns and Functions</w:t>
            </w:r>
          </w:p>
          <w:p>
            <w:pPr>
              <w:pStyle w:val="Normal"/>
              <w:ind w:left="360" w:right="113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Extend patterns and create new ones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(</w:t>
            </w: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>Phase 2</w:t>
            </w: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Extends patterns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both left and right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using objects (with 3 objects, using at least two variables colour and shape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Makes graphic representation of patterns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both left and right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with   4 objects, using at least three variables color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, shape and size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Makes graphic representation of patterns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both left and right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with   4 objects, using at least four variables color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, shape, size and position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</w:tc>
      </w:tr>
      <w:tr>
        <w:trPr>
          <w:trHeight w:val="1035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360" w:right="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Number</w:t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Develop understanding of the Place-value notational system to represent numbers, relationships and operations among them.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 xml:space="preserve">(Phase 2)  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Identifies numbers up to 20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nnects number names and numerals to the quantities they represent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FF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Estimates quantities in real life situations (Phase 1)</w:t>
            </w:r>
          </w:p>
          <w:p>
            <w:pPr>
              <w:pStyle w:val="Normal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Inditifies  n+1 (one more) when comparing t quantities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Using objects finds draws and orders all possible 2-number combinations to make numbers 5-9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 + 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lang w:val="en-GB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Identifies numbers up to 30.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nnects number names and numerals to the quantities they represent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Estimates quantities in real life situations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Using objects finds, draws and orders all possible 2-number combinations to make numbers 5-9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 + 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Using objects tells number stories for some 2-number combinations to make numbers 5-9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 (Phase 1 + Phase 2)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 xml:space="preserve"> (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addition and subtraction stories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I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dentifies numbers up to 50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nnects number names and numerals to the quantities they represent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Estimates quantities in real life situations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Writes addition and subtraction equations for number stories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Demonstrates with objects what a two digit number represents by grouping it into tens and ones up to 50.</w:t>
            </w:r>
            <w:r>
              <w:rPr>
                <w:rFonts w:cs="Arial" w:ascii="Calibri" w:hAnsi="Calibri"/>
                <w:color w:val="FF0000"/>
                <w:sz w:val="20"/>
                <w:szCs w:val="20"/>
                <w:lang w:val="en-US"/>
              </w:rPr>
              <w:t xml:space="preserve">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Arial" w:ascii="Calibri" w:hAnsi="Calibri"/>
                <w:color w:val="FF0000"/>
                <w:sz w:val="20"/>
                <w:szCs w:val="20"/>
                <w:lang w:val="en-US"/>
              </w:rPr>
              <w:t xml:space="preserve"> 2)</w:t>
            </w:r>
          </w:p>
        </w:tc>
      </w:tr>
      <w:tr>
        <w:trPr>
          <w:trHeight w:val="616" w:hRule="atLeast"/>
        </w:trPr>
        <w:tc>
          <w:tcPr>
            <w:tcW w:w="14560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  <w:lang w:val="en-US"/>
        </w:rPr>
      </w:pPr>
      <w:r>
        <w:rPr>
          <w:rFonts w:cs="Calibri" w:ascii="Calibri" w:hAnsi="Calibri"/>
          <w:sz w:val="2"/>
          <w:szCs w:val="2"/>
          <w:lang w:val="en-US"/>
        </w:rPr>
      </w:r>
    </w:p>
    <w:sectPr>
      <w:headerReference w:type="default" r:id="rId4"/>
      <w:type w:val="nextPage"/>
      <w:pgSz w:orient="landscape" w:w="15840" w:h="12240"/>
      <w:pgMar w:left="561" w:right="561" w:gutter="0" w:header="709" w:top="794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9:42:00Z</dcterms:created>
  <dc:creator>Juan Manuel Jaramillo</dc:creator>
  <dc:description/>
  <dc:language>en-US</dc:language>
  <cp:lastModifiedBy>Portatil CCB</cp:lastModifiedBy>
  <cp:lastPrinted>2010-02-16T18:02:00Z</cp:lastPrinted>
  <dcterms:modified xsi:type="dcterms:W3CDTF">2013-01-17T19:42:00Z</dcterms:modified>
  <cp:revision>2</cp:revision>
  <dc:subject/>
  <dc:title>LOGROS DE MATEMÁTICAS</dc:title>
</cp:coreProperties>
</file>